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55649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СЬОМ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7.01.2022                                                                                                       № 2817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492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0.12.2021 (вх. №П-140 від 05.01.2022) та від 11.01.2022 (вх. №П-1226 від 17.01.2022 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. ст.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Склозаводська, 3, загальною площею 97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Тарасівська, 28, площею 86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м. Буча, вул. Яблунська, 203Б, площею 22,1 м²;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Київська область, Бучанський район, с. Луб’янка, вул. Шевченка, 100, загальною  площею 79,6 м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алансоутримувачам приміщень, вказаних в п. 1 даного рішення у місячний термін укласти з АТ «Укрпошта» договори оренд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4:00Z</dcterms:created>
  <dc:creator>GL_BUH</dc:creator>
  <dc:description/>
  <dc:language>en-US</dc:language>
  <cp:lastModifiedBy>PC</cp:lastModifiedBy>
  <cp:lastPrinted>2022-02-03T14:13:00Z</cp:lastPrinted>
  <dcterms:modified xsi:type="dcterms:W3CDTF">2022-02-03T12:14:00Z</dcterms:modified>
  <cp:revision>2</cp:revision>
  <dc:subject/>
  <dc:title/>
</cp:coreProperties>
</file>